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พ้นจากราชการ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ลาออกจากราชการของข้าราช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82245</wp:posOffset>
                      </wp:positionV>
                      <wp:extent cx="1066800" cy="4286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42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pt;margin-top:14.35pt;width:83.95pt;height:3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09215</wp:posOffset>
                      </wp:positionH>
                      <wp:positionV relativeFrom="paragraph">
                        <wp:posOffset>3175</wp:posOffset>
                      </wp:positionV>
                      <wp:extent cx="2010410" cy="5429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0240" cy="542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05.45pt;margin-top:0.25pt;width:158.25pt;height:42.7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88900</wp:posOffset>
                      </wp:positionV>
                      <wp:extent cx="19431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5pt;margin-top:7pt;width:152.95pt;height:35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193675</wp:posOffset>
                      </wp:positionV>
                      <wp:extent cx="1914525" cy="485775"/>
                      <wp:effectExtent l="5715" t="5715" r="5080" b="863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485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หนังสือขอลาออกจากราช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2.75pt;margin-top:15.25pt;width:150.7pt;height:38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หนังสือขอลาออกจากราช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ิ่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51765</wp:posOffset>
                      </wp:positionV>
                      <wp:extent cx="1270" cy="299085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75pt;margin-top:11.95pt;width:0.1pt;height:23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-8890</wp:posOffset>
                      </wp:positionV>
                      <wp:extent cx="676275" cy="438785"/>
                      <wp:effectExtent l="0" t="4445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6800" cy="43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25pt;margin-top:-0.7pt;width:53.2pt;height:34.55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3335</wp:posOffset>
                      </wp:positionV>
                      <wp:extent cx="1885950" cy="73152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หลักฐานความถูกต้องของ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5pt;height:57.6pt;mso-wrap-distance-left:9.05pt;mso-wrap-distance-right:9.05pt;mso-wrap-distance-top:0pt;mso-wrap-distance-bottom:0pt;margin-top:1.05pt;mso-position-vertical-relative:text;margin-left:4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หลักฐานความถูกต้องของ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80645</wp:posOffset>
                      </wp:positionV>
                      <wp:extent cx="4905375" cy="1270"/>
                      <wp:effectExtent l="0" t="37465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05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25pt;margin-top:6.35pt;width:386.1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60960</wp:posOffset>
                      </wp:positionV>
                      <wp:extent cx="1619250" cy="796290"/>
                      <wp:effectExtent l="10795" t="5715" r="11430" b="247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796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เสน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78.25pt;margin-top:4.8pt;width:127.45pt;height:62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เสน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51435</wp:posOffset>
                      </wp:positionV>
                      <wp:extent cx="1270" cy="654050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5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4.05pt;width:0.05pt;height:51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1430</wp:posOffset>
                      </wp:positionV>
                      <wp:extent cx="1238250" cy="41338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0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5pt;height:32.55pt;mso-wrap-distance-left:9.05pt;mso-wrap-distance-right:9.05pt;mso-wrap-distance-top:0pt;mso-wrap-distance-bottom:0pt;margin-top:0.9pt;mso-position-vertical-relative:text;margin-left:9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86995</wp:posOffset>
                      </wp:positionV>
                      <wp:extent cx="848360" cy="706120"/>
                      <wp:effectExtent l="0" t="0" r="317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48880" cy="70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5pt;margin-top:6.85pt;width:66.75pt;height:55.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90500</wp:posOffset>
                      </wp:positionV>
                      <wp:extent cx="1270" cy="1980565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8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-86.05pt;width:0.05pt;height:155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115570</wp:posOffset>
                      </wp:positionV>
                      <wp:extent cx="2533650" cy="1693545"/>
                      <wp:effectExtent l="5080" t="5715" r="5715" b="1147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1693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หนังสือขอตรวจสอบพฤติการณ์ทางวินัย หนี้สินกับสวัสดิการ ภาระผูกพันเกี่ยวกับการลาศึกษาต่อที่จะต้องชดใช้แก่กรุงเทพมหานคร ตรวจสอบภาระผูกพันเกี่ยวกับหนี้สินของข้าราชการ ตรวจสอบหนี้สินที่จะต้อ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ชดใช้แก่สหกรณ์ออมทรัพย์ กทม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0.25pt;margin-top:9.1pt;width:199.45pt;height:133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หนังสือขอตรวจสอบพฤติการณ์ทางวินัย หนี้สินกับสวัสดิการ ภาระผูกพันเกี่ยวกับการลาศึกษาต่อที่จะต้องชดใช้แก่กรุงเทพมหานคร ตรวจสอบภาระผูกพันเกี่ยวกับหนี้สินของข้าราชการ ตรวจสอบหนี้สินที่จะต้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ชดใช้แก่สหกรณ์ออมทรัพย์ กทม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-10160</wp:posOffset>
                      </wp:positionV>
                      <wp:extent cx="269621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96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75pt;margin-top:-0.8pt;width:212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190500</wp:posOffset>
                      </wp:positionV>
                      <wp:extent cx="2533650" cy="1693545"/>
                      <wp:effectExtent l="5080" t="5715" r="5715" b="1147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1693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หนังสือขอตรวจสอบพฤติการณ์ทางวินัย หนี้สินกับสวัสดิการ ภาระผูกพันเกี่ยวกับการลาศึกษาต่อที่จะต้องชดใช้แก่กรุงเทพมหานคร ตรวจสอบภาระผูกพันเกี่ยวกับหนี้สินของข้าราชการ ตรวจสอบหนี้สินที่จะต้อ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ชดใช้แก่สหกรณ์ออมทรัพย์ กทม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4.25pt;margin-top:15pt;width:199.45pt;height:133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หนังสือขอตรวจสอบพฤติการณ์ทางวินัย หนี้สินกับสวัสดิการ ภาระผูกพันเกี่ยวกับการลาศึกษาต่อที่จะต้องชดใช้แก่กรุงเทพมหานคร ตรวจสอบภาระผูกพันเกี่ยวกับหนี้สินของข้าราชการ ตรวจสอบหนี้สินที่จะต้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ชดใช้แก่สหกรณ์ออมทรัพย์ กทม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36830</wp:posOffset>
                      </wp:positionV>
                      <wp:extent cx="2533650" cy="1684655"/>
                      <wp:effectExtent l="5080" t="5715" r="5715" b="11563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1684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หนังสือขอตรวจสอบพฤติการณ์ทางวินัย หนี้สินกับสวัสดิการ ภาระผูกพันเกี่ยวกับการลาศึกษาต่อที่จะต้องชดใช้แก่กรุงเทพมหานคร ตรวจสอบภาระผูกพันเกี่ยวกับหนี้สินของข้าราชการ ตรวจสอบหนี้สินที่จะต้อ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ชดใช้แก่สหกรณ์ออมทรัพย์ กทม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7.5pt;margin-top:2.9pt;width:199.45pt;height:132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หนังสือขอตรวจสอบพฤติการณ์ทางวินัย หนี้สินกับสวัสดิการ ภาระผูกพันเกี่ยวกับการลาศึกษาต่อที่จะต้องชดใช้แก่กรุงเทพมหานคร ตรวจสอบภาระผูกพันเกี่ยวกับหนี้สินของข้าราชการ ตรวจสอบหนี้สินที่จะต้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ชดใช้แก่สหกรณ์ออมทรัพย์ กทม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83515</wp:posOffset>
                      </wp:positionV>
                      <wp:extent cx="6325235" cy="1270"/>
                      <wp:effectExtent l="0" t="37465" r="635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325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05pt;margin-top:14.45pt;width:497.95pt;height:0.05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340610</wp:posOffset>
                      </wp:positionV>
                      <wp:extent cx="1270" cy="172085"/>
                      <wp:effectExtent l="37465" t="0" r="3810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pt;margin-top:184.3pt;width:0.1pt;height:13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763395</wp:posOffset>
                      </wp:positionV>
                      <wp:extent cx="1076325" cy="581025"/>
                      <wp:effectExtent l="10795" t="6350" r="10160" b="2266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581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pt;margin-top:138.85pt;width:84.7pt;height:45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2049145</wp:posOffset>
                      </wp:positionV>
                      <wp:extent cx="133985" cy="1270"/>
                      <wp:effectExtent l="635" t="38100" r="0" b="374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161.35pt;width:10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769110</wp:posOffset>
                      </wp:positionV>
                      <wp:extent cx="1257300" cy="581025"/>
                      <wp:effectExtent l="11430" t="6350" r="12065" b="18605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81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ตรวจส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4pt;margin-top:139.3pt;width:98.95pt;height:45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ตรวจส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2048510</wp:posOffset>
                      </wp:positionV>
                      <wp:extent cx="162560" cy="1270"/>
                      <wp:effectExtent l="635" t="37465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pt;margin-top:161.3pt;width:12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1113155</wp:posOffset>
                      </wp:positionV>
                      <wp:extent cx="1270" cy="217043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17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5pt;margin-top:21.3pt;width:0.05pt;height:170.8pt;flip:y" type="_x0000_t32">
                      <v:stroke color="blue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ต้นสังกัด</w:t>
            </w:r>
          </w:p>
        </w:tc>
      </w:tr>
    </w:tbl>
    <w:p>
      <w:pPr>
        <w:sectPr>
          <w:type w:val="nextPage"/>
          <w:pgSz w:orient="landscape" w:w="16838" w:h="11906"/>
          <w:pgMar w:left="1440" w:right="993" w:gutter="0" w:header="0" w:top="1440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พ้นจากราชการ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ลาออกจากราชการของข้าราชกา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-8255</wp:posOffset>
                      </wp:positionV>
                      <wp:extent cx="1270" cy="248285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5pt;margin-top:-0.5pt;width:0.1pt;height:1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95725</wp:posOffset>
                      </wp:positionH>
                      <wp:positionV relativeFrom="paragraph">
                        <wp:posOffset>58420</wp:posOffset>
                      </wp:positionV>
                      <wp:extent cx="1095375" cy="866775"/>
                      <wp:effectExtent l="8890" t="6985" r="8255" b="4235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66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สน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6.75pt;margin-top:4.6pt;width:86.2pt;height:68.2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สน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79375</wp:posOffset>
                      </wp:positionV>
                      <wp:extent cx="1085850" cy="4191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คำสั่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pt;height:33pt;mso-wrap-distance-left:9.05pt;mso-wrap-distance-right:9.05pt;mso-wrap-distance-top:0pt;mso-wrap-distance-bottom:0pt;margin-top:6.25pt;mso-position-vertical-relative:text;margin-left:27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คำสั่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2540</wp:posOffset>
                      </wp:positionV>
                      <wp:extent cx="2390775" cy="1270"/>
                      <wp:effectExtent l="635" t="37465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1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25pt;margin-top:0.2pt;width:188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29845</wp:posOffset>
                      </wp:positionV>
                      <wp:extent cx="1270" cy="1579245"/>
                      <wp:effectExtent l="37465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7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5pt;margin-top:2.35pt;width:0.1pt;height:124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84455</wp:posOffset>
                      </wp:positionV>
                      <wp:extent cx="2028825" cy="915670"/>
                      <wp:effectExtent l="5715" t="5080" r="5080" b="4845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8960" cy="915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คำสั่งอนุญาตให้ข้าราชการลาออกจากราชการ พร้อมหลักฐานเอกสารแนบ เสนอขอลงนามคำสั่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8.75pt;margin-top:6.65pt;width:159.7pt;height:72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คำสั่งอนุญาตให้ข้าราชการลาออกจากราชการ พร้อมหลักฐานเอกสารแนบ เสนอขอลงนามคำสั่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29845</wp:posOffset>
                      </wp:positionV>
                      <wp:extent cx="629285" cy="664845"/>
                      <wp:effectExtent l="0" t="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29640" cy="66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25pt;margin-top:2.35pt;width:49.45pt;height:52.3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160020</wp:posOffset>
                      </wp:positionV>
                      <wp:extent cx="2028825" cy="915670"/>
                      <wp:effectExtent l="5715" t="5080" r="5080" b="4845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8960" cy="915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คำสั่งอนุญาตให้ข้าราชการลาออกจากราชการ พร้อมหลักฐานเอกสารแนบ เสนอขอลงนามคำสั่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.75pt;margin-top:12.6pt;width:159.7pt;height:72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คำสั่งอนุญาตให้ข้าราชการลาออกจากราชการ พร้อมหลักฐานเอกสารแนบ เสนอขอลงนามคำสั่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6985</wp:posOffset>
                      </wp:positionV>
                      <wp:extent cx="2028825" cy="915670"/>
                      <wp:effectExtent l="5715" t="5080" r="5080" b="4845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8960" cy="915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คำสั่งอนุญาตให้ข้าราชการลาออกจากราชการ พร้อมหลักฐานเอกสารแนบ เสนอขอลงนามคำสั่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75pt;margin-top:0.55pt;width:159.7pt;height:72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คำสั่งอนุญาตให้ข้าราชการลาออกจากราชการ พร้อมหลักฐานเอกสารแนบ เสนอขอลงนามคำสั่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154940</wp:posOffset>
                      </wp:positionV>
                      <wp:extent cx="4686300" cy="1270"/>
                      <wp:effectExtent l="0" t="37465" r="635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86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5pt;margin-top:12.2pt;width:368.9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-8255</wp:posOffset>
                      </wp:positionV>
                      <wp:extent cx="1838325" cy="600075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325" cy="600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ำเนาคำสั่งอนุญาตใ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ห้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ข้าราชการลาออ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5pt;height:47.25pt;mso-wrap-distance-left:9.05pt;mso-wrap-distance-right:9.05pt;mso-wrap-distance-top:0pt;mso-wrap-distance-bottom:0pt;margin-top:-0.65pt;mso-position-vertical-relative:text;margin-left: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ำเนาคำสั่งอนุญาตใ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ห้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้าราชการลาออ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180340</wp:posOffset>
                      </wp:positionV>
                      <wp:extent cx="2143125" cy="1696085"/>
                      <wp:effectExtent l="5715" t="5715" r="5080" b="9061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1695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ส่งสำเนาคำสั่งอนุญาตให้ข้าราชการลาออกให้สำนักงาน ก.ก. กองการเจ้าหน้าที่  สำนักปลัดกรุงเทพมหานคร จำหน่ายชื่อออกจาก จ.18 และแฟ้มทะเบียนประวัติและส่งให้ส่วนราชการต้นสังกัดและกลุ่มงานการคลั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4pt;margin-top:14.2pt;width:168.7pt;height:133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ส่งสำเนาคำสั่งอนุญาตให้ข้าราชการลาออกให้สำนักงาน ก.ก. กองการเจ้าหน้าที่  สำนักปลัดกรุงเทพมหานคร จำหน่ายชื่อออกจาก จ.18 และแฟ้มทะเบียนประวัติและส่งให้ส่วนราชการต้นสังกัดและกลุ่มงานการ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123190</wp:posOffset>
                      </wp:positionV>
                      <wp:extent cx="10160" cy="1010920"/>
                      <wp:effectExtent l="29210" t="635" r="3746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101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5pt;margin-top:9.7pt;width:0.75pt;height:7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17780</wp:posOffset>
                      </wp:positionV>
                      <wp:extent cx="572135" cy="943610"/>
                      <wp:effectExtent l="0" t="0" r="4445" b="25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72400" cy="94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pt;margin-top:1.4pt;width:44.95pt;height:74.2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8890</wp:posOffset>
                      </wp:positionV>
                      <wp:extent cx="2143125" cy="1696085"/>
                      <wp:effectExtent l="5715" t="5715" r="5080" b="9061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1695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ส่งสำเนาคำสั่งอนุญาตให้ข้าราชการลาออกให้สำนักงาน ก.ก. กองการเจ้าหน้าที่  สำนักปลัดกรุงเทพมหานคร จำหน่ายชื่อออกจาก จ.18 และแฟ้มทะเบียนประวัติและส่งให้ส่วนราชการต้นสังกัดและกลุ่มงานการคลั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7.25pt;margin-top:0.7pt;width:168.7pt;height:133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ส่งสำเนาคำสั่งอนุญาตให้ข้าราชการลาออกให้สำนักงาน ก.ก. กองการเจ้าหน้าที่  สำนักปลัดกรุงเทพมหานคร จำหน่ายชื่อออกจาก จ.18 และแฟ้มทะเบียนประวัติและส่งให้ส่วนราชการต้นสังกัดและกลุ่มงานการ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74295</wp:posOffset>
                      </wp:positionV>
                      <wp:extent cx="2133600" cy="1686560"/>
                      <wp:effectExtent l="5080" t="5080" r="5715" b="9163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1686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ส่งสำเนาคำสั่งอนุญาตให้ข้าราชการลาออกให้สำนักงาน ก.ก. กองการเจ้าหน้าที่  สำนักปลัดกรุงเทพมหานคร จำหน่ายชื่อออกจาก จ.18 และแฟ้มทะเบียนประวัติและส่งให้ส่วนราชการต้นสังกัดและกลุ่มงานการคลั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2pt;margin-top:5.85pt;width:167.95pt;height:132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ส่งสำเนาคำสั่งอนุญาตให้ข้าราชการลาออกให้สำนักงาน ก.ก. กองการเจ้าหน้าที่  สำนักปลัดกรุงเทพมหานคร จำหน่ายชื่อออกจาก จ.18 และแฟ้มทะเบียนประวัติและส่งให้ส่วนราชการต้นสังกัดและกลุ่มงานการ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-6350</wp:posOffset>
                      </wp:positionV>
                      <wp:extent cx="1266825" cy="49530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alibri" w:hAnsi="Calibri" w:eastAsia="Calibri" w:cs="Cordia New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75pt;margin-top:-0.5pt;width:99.7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468370</wp:posOffset>
                      </wp:positionV>
                      <wp:extent cx="943610" cy="1270"/>
                      <wp:effectExtent l="635" t="37465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43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273.1pt;width:74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82245</wp:posOffset>
                      </wp:positionV>
                      <wp:extent cx="942975" cy="581025"/>
                      <wp:effectExtent l="10160" t="6350" r="9525" b="51625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81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6pt;margin-top:14.35pt;width:74.2pt;height:45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878455</wp:posOffset>
                      </wp:positionV>
                      <wp:extent cx="1190625" cy="1150620"/>
                      <wp:effectExtent l="7620" t="6985" r="6985" b="3581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1150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ดำเนิน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ส่วนที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กี่ยวข้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5pt;margin-top:226.65pt;width:93.7pt;height:90.5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ดำเนิ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ส่วนที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กี่ยวข้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467995</wp:posOffset>
                      </wp:positionV>
                      <wp:extent cx="191135" cy="19685"/>
                      <wp:effectExtent l="635" t="26035" r="0" b="304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520" cy="2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36.85pt;width:15.05pt;height:1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763905</wp:posOffset>
                      </wp:positionV>
                      <wp:extent cx="1270" cy="1228725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2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6pt;margin-top:60.15pt;width:0.05pt;height:96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นสังก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ลั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จ้าหน้าที่ที่เกี่ยวข้องในกลุ่มงานการเจ้าหน้าที่ล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ไข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พ้นจากราช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ลาออกจากราชการของข้าราช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0960</wp:posOffset>
                      </wp:positionV>
                      <wp:extent cx="1666875" cy="970280"/>
                      <wp:effectExtent l="5715" t="5080" r="5080" b="2838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97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รับและตรวจสอบความถูกต้องของเอกส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95pt;margin-top:4.8pt;width:131.2pt;height:76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รับและตรวจสอบความถูกต้องของเอกส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1031240</wp:posOffset>
                      </wp:positionV>
                      <wp:extent cx="1270" cy="892175"/>
                      <wp:effectExtent l="37465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9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6pt;margin-top:81.2pt;width:0.05pt;height:70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2355215</wp:posOffset>
                      </wp:positionV>
                      <wp:extent cx="1270" cy="2176145"/>
                      <wp:effectExtent l="37465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7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6pt;margin-top:185.45pt;width:0.05pt;height:171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913255</wp:posOffset>
                      </wp:positionV>
                      <wp:extent cx="1390650" cy="451485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451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35.55pt;mso-wrap-distance-left:9.05pt;mso-wrap-distance-right:9.05pt;mso-wrap-distance-top:0pt;mso-wrap-distance-bottom:0pt;margin-top:150.65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ละตรวจสอบหนังสือจากส่วนราชการต้นสังกัดและหนังสือขอลาออกจาก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เรียนผู้อำนวยการสำนักการระบายน้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ถึงสำนักงาน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ตรวจสอบภาระผูกพันเกี่ยวกับการลาศึกษาต่อ ที่จะต้องชดใช้ให้กับกรุงเทพมหานค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 สำนักปลัดกรุงเท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นคร ตรวจสอบพฤติการณ์ทางวินัยและหนี้สินกับสวัสดิกา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รวจสอ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หลักฐานตามแนวทางปฏิบัติงานของกรุงเทพมหานครครบถ้วนถูกต้องภายในกำหน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บัญญัติระเบียบข้า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ลเรือน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51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สำนักนาย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ฐมนตรีว่าด้วยการล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ข้าราชกา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55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พ้นจากราช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ลาออกจากราชการของข้าราช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82550</wp:posOffset>
                      </wp:positionV>
                      <wp:extent cx="1270" cy="4577080"/>
                      <wp:effectExtent l="37465" t="635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57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6.5pt;width:0.1pt;height:360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หกรณ์ออมทรัพย์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กัด เพื่อตรวจสอบเกี่ยวกั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ี้สินที่มีต่อสหกรณ์ฯ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คลัง สำนักการระบายน้ำ  ตรวจสอบภาระผูกพันเกี่ยวกับหนี้สินของข้า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เอกสารหลักฐานที่ตรวจสอบถูกต้องเรียบร้อยแล้ว ประกอบการจัดทำคำสั่งอนุญาตให้ข้าราชการลาออกจาก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พ้นจากราชการ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ลาออกจากราชการของข้าราชกา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-8890</wp:posOffset>
                      </wp:positionV>
                      <wp:extent cx="1270" cy="144145"/>
                      <wp:effectExtent l="38100" t="635" r="3746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55pt;margin-top:-0.5pt;width:0.05pt;height:11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658495</wp:posOffset>
                      </wp:positionV>
                      <wp:extent cx="1270" cy="3648710"/>
                      <wp:effectExtent l="37465" t="635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4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55pt;margin-top:51.85pt;width:0.05pt;height:287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229870</wp:posOffset>
                      </wp:positionV>
                      <wp:extent cx="1285875" cy="371475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คำสั่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29.25pt;mso-wrap-distance-left:9.05pt;mso-wrap-distance-right:9.05pt;mso-wrap-distance-top:0pt;mso-wrap-distance-bottom:0pt;margin-top:18.1pt;mso-position-vertical-relative:text;margin-left:1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คำสั่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คำสั่งอนุญาตให้ข้าราชการลาออกจาก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เสนอเพื่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คำสั่งอนุญาตให้ข้าราชการลาออ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ราชการที่ถูกต้องภายใน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ครบถ้ว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ของคำสั่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พ้นจากราชการ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ลาออกจากราชการของข้าราชกา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139700</wp:posOffset>
                      </wp:positionV>
                      <wp:extent cx="1270" cy="400685"/>
                      <wp:effectExtent l="37465" t="635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5pt;margin-top:11pt;width:0.05pt;height:31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6840</wp:posOffset>
                      </wp:positionV>
                      <wp:extent cx="1476375" cy="1000125"/>
                      <wp:effectExtent l="5715" t="5715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360" cy="100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55pt;margin-top:9.2pt;width:116.2pt;height:7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คำสั่งอนุญา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ข้าราชการลาออ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ราช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สำเนาคำสั่งอนุญาตให้ข้าราชการลาออกจากราชการแจ้งสำนักงาน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 สำนักปลัดกรุงเท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นคร ส่วนราชการต้นสังกัดและกลุ่มงานการคลั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หน่ายชื่ออกจาก 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แฟ้มทะเบียนประวัติเจ้าหน้าที่บันทึกรายการเข้าระบบ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ครบถ้วนถูกต้องและตรงตามคว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การข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นสังก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993" w:gutter="0" w:header="0" w:top="1440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ระเบียบข้าราชการพลเรือ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1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สำนักนายกรัฐมนตรีว่าด้วยการลาของข้าราชกา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5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ระเบียบข้าราชการกรุงเทพมหานคร และบุคลากรกรุงเทพมหานค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4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w="11906" w:h="16838"/>
      <w:pgMar w:left="1440" w:right="851" w:gutter="0" w:header="0" w:top="9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44:00Z</dcterms:created>
  <dc:creator>bkk15</dc:creator>
  <dc:description/>
  <cp:keywords/>
  <dc:language>en-US</dc:language>
  <cp:lastModifiedBy>bkk15</cp:lastModifiedBy>
  <cp:lastPrinted>2015-05-18T08:50:00Z</cp:lastPrinted>
  <dcterms:modified xsi:type="dcterms:W3CDTF">2015-05-18T01:51:00Z</dcterms:modified>
  <cp:revision>16</cp:revision>
  <dc:subject/>
  <dc:title/>
</cp:coreProperties>
</file>